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                                              </w:t>
      </w:r>
      <w:r>
        <w:rPr/>
        <w:t>Шифр 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МАТРИЦА ОТВЕТОВ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на задания теоретического тура муниципального этапа Всероссийской олимпиады школьников по биологии. 2015-16 уч. год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7 класс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1. [2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2. [10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Часть 3. [5 баллов]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Часть 4. (3 балл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241"/>
        <w:gridCol w:w="1243"/>
        <w:gridCol w:w="1242"/>
        <w:gridCol w:w="1243"/>
        <w:gridCol w:w="1242"/>
        <w:gridCol w:w="1243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з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Максимальное количество баллов – 38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1:26:00Z</dcterms:created>
  <dc:creator>Home</dc:creator>
  <dc:description/>
  <cp:keywords/>
  <dc:language>en-US</dc:language>
  <cp:lastModifiedBy>User</cp:lastModifiedBy>
  <cp:lastPrinted>2015-11-25T14:06:00Z</cp:lastPrinted>
  <dcterms:modified xsi:type="dcterms:W3CDTF">2015-11-25T11:07:00Z</dcterms:modified>
  <cp:revision>7</cp:revision>
  <dc:subject/>
  <dc:title>Фамилия ________________________                                               Шифр _____________</dc:title>
</cp:coreProperties>
</file>